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КА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2.05.2015              № 59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Усть-Кам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муниципальной программы</w:t>
      </w:r>
    </w:p>
    <w:p>
      <w:pPr>
        <w:pStyle w:val="Title"/>
        <w:spacing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я субъектов малого и среднего предпринимательства</w:t>
      </w:r>
    </w:p>
    <w:p>
      <w:pPr>
        <w:pStyle w:val="Title"/>
        <w:spacing w:before="0" w:after="6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территории Усть-Каменского  сельсовета Тогучинского района </w:t>
      </w:r>
    </w:p>
    <w:p>
      <w:pPr>
        <w:pStyle w:val="Title"/>
        <w:spacing w:before="0" w:after="60"/>
        <w:rPr/>
      </w:pPr>
      <w:r>
        <w:rPr>
          <w:b w:val="false"/>
          <w:bCs w:val="false"/>
          <w:sz w:val="28"/>
          <w:szCs w:val="28"/>
        </w:rPr>
        <w:t>Новосибирской области на 2015-2017 годы</w:t>
      </w:r>
    </w:p>
    <w:p>
      <w:pPr>
        <w:pStyle w:val="Normal"/>
        <w:ind w:right="381" w:firstLine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right="381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действия развитию малого и среднего предпринимательства на территории Усть-Каменского сельсовета Тогучинского района Новосибирской области, в соответствии с Федеральными законами </w:t>
      </w:r>
      <w:r>
        <w:rPr>
          <w:kern w:val="2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24.07.2007 № 209-ФЗ «О развитии малого и среднего предпринимательства в Российской Федерации», Уставом Усть-Каменского сельсовета Тогучинского района Новосибирской области, администрация Усть-Каменского сельсовета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муниципальную  программу развития субъектов малого и среднего предпринимательства на территории Усть-Каменского сельсовета Тогучинского района Новосибирской области на 2015-2017 годы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Финансирование муниципальной  программы развития субъектов малого и среднего предпринимательства на территории Усть-Каменского сельсовета Тогучинского района Новосибирской области на 2015-2017 годы осуществлять в пределах средств, утвержденных в бюджете Усть-Каменского сельсовета Тогуч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органов местного самоуправления   «Усть-Каме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данного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Ка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                           С.Н.Исмагилов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664" w:firstLine="70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4956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становлению администрации   </w:t>
      </w:r>
    </w:p>
    <w:p>
      <w:pPr>
        <w:pStyle w:val="Normal"/>
        <w:jc w:val="right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</w:t>
      </w:r>
      <w:r>
        <w:rPr>
          <w:kern w:val="2"/>
          <w:sz w:val="28"/>
          <w:szCs w:val="28"/>
        </w:rPr>
        <w:t xml:space="preserve">Усть-Каменского сельсовета Тогучинского района Новосибирской области </w:t>
      </w:r>
    </w:p>
    <w:p>
      <w:pPr>
        <w:pStyle w:val="Normal"/>
        <w:ind w:left="4956" w:firstLine="708"/>
        <w:jc w:val="right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от 22.05.2015 г. № 59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муниципальной  программы развития субъектов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территории Усть-Каменского сельсовета Тогучинского района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Новосибирской области на 2015-2017 годы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725"/>
      </w:tblGrid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 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муниципальная  программа развития субъектов  малого и среднего предпринимательства на территории Усть-Каменского сельсовета Тогучинского района Новосибирской области на  2015-2017 годы (далее - Программа)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цел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содействие развитию малого и среднего предпринимательства на территории Усть-Каменского  сельсовета Тогучинского района Новосибирской области (далее - муниципальное образование)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оказание содействия субъектам малого и среднего предпринимательства  на территории  муниципального образования в продвижении производимых ими товаров (работ, услуг)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обеспечение занятости и развитие самозанятости населения муниципального образования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, Федеральный закон от 24.07.2007 № 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азчик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Усть-Каменского  сельсовета Тогучинского района Новосибирской области (далее – администрация)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работчики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 Усть-Каменского сельсовета Тогучинского Новосибирской области (далее - администрация)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нители</w:t>
              <w:br/>
              <w:t>мероприятий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, субъекты малого и среднего предпринимательства, некоммерческие организации и общественные объединения предпринимателей</w:t>
            </w:r>
          </w:p>
        </w:tc>
      </w:tr>
      <w:tr>
        <w:trPr>
          <w:trHeight w:val="33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создание благоприятных условий для развития малого и среднего предпринимательства на территории 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- развитие инфраструктуры поддержки субъектов малого и среднего предпринимательства на территории муниципаль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информационная поддержка субъектов малого и среднего предпринимательства  муниципального образова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консультационная и организационная поддержка субъектов малого и среднего предпринимательства.</w:t>
            </w:r>
          </w:p>
        </w:tc>
      </w:tr>
      <w:tr>
        <w:trPr>
          <w:trHeight w:val="15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2015- 2017 годы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зультаты</w:t>
              <w:br/>
              <w:t>реализации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беспечение стабильной занятости в секторе малого и среднего бизнеса;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развитие инфраструктуры и улучшение качества предоставляемых услуг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br w:type="page"/>
      </w: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ая Программа разработана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и и основные задачи настоящей Программы направлены на создание условий для развития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определяет перечень мероприятий, направленных на достижение целей в области развития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объемы и источники их финансирования, ответственных за реализацию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зработана с учетом основных приоритетов социально-экономического развит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ый бизнес играет важную роль в решении экономических и социальных задач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, так как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, стабильность налоговых поступлений. Развитие предпринимательства является одной из приоритетных задач социально-экономического развит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проса индивидуальных предпринимателей, руководителей малых предприятий различных форм собственности и наемных работников предпринимателей показали, что количество лиц, желающих организовать свой бизнес, с каждым годом уменьш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 по содействию развитию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ребует комплексного и последовательного подхода, который предполагает использование программно-целевых методов, обеспечивающих увязку реализации мероприятий Программы по срокам, ресурсам, исполнителям, а также организацию процесса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3. Основные цели и задач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действие развитию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казание содействия субъектам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в продвижении производимых ими товаров (работ, услу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занятости и развитие самозанятости населен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ли производимых субъектами малого и среднего предпринимательства товаров (работ, услуг) в объеме производимой предприятиями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стижение баланса интересов бизнеса и уровня налогообложения для субъектов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необходимо решить для достижения поставленных ц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здание благоприятных условий для развития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витие инфраструктуры поддержки субъектов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нформационная поддержка субъектов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и организаций, образующих инфраструктуру поддержки субъектов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онная и организационная поддержка субъектов малого и среднего предприниматель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(популяризация)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8"/>
          <w:szCs w:val="28"/>
        </w:rPr>
        <w:t>4.. Срок реализации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рок реализации Программы –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едставлена следующими направлени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здание и учреждение новых предприятий, фирм, организаций, решение организационных вопросов, принятие нормативно – правовой базы для успешного функционирования вновь созданных мероприятий, экономически обоснованное их расположение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бор квалификационных кад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в экономику инвесторов с целью создания конкурентоспособных структ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оизводственных мощностей на базе функционирующих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ширение налогооблагаемой базы, с целью увеличения поступлений в бюджет 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безработ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новых видов конкурентоспособной продукции, услуг с целью выхода на новые рынки сбы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населения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емесячной заработной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внешней среды развития мало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убъектов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57"/>
        <w:gridCol w:w="2690"/>
        <w:gridCol w:w="1275"/>
        <w:gridCol w:w="2184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езуль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ъем финансирования, </w:t>
              <w:br/>
              <w:t>тыс. рубле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864" w:hanging="864"/>
              <w:jc w:val="both"/>
              <w:outlineLvl w:val="3"/>
              <w:rPr/>
            </w:pPr>
            <w:r>
              <w:rPr/>
              <w:t xml:space="preserve">1.Совершенствование условий для развития малого и среднего предпринимательства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вершенствование нормативно-правовой базы, регулирующей предпринимательскую деятельность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ониторинг участия субъектов малого предпринимательства в размещении закупо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существление и развитие организационной поддержки субъектов малого и среднего предпринимательства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Формирование реестра субъектов малого и среднего предпринимательств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Формирование перечня муниципального имущества,  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>
          <w:trHeight w:val="1445" w:hRule="atLeast"/>
        </w:trPr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864" w:hanging="580"/>
              <w:jc w:val="center"/>
              <w:outlineLvl w:val="3"/>
              <w:rPr>
                <w:kern w:val="2"/>
              </w:rPr>
            </w:pPr>
            <w:r>
              <w:rPr/>
              <w:t xml:space="preserve">2.  Обеспечение деятельности инфраструктуры поддержки субъектов малого и среднего предпринимательства на территории </w:t>
            </w:r>
            <w:r>
              <w:rPr>
                <w:kern w:val="2"/>
              </w:rPr>
              <w:t>муниципального образования</w:t>
            </w:r>
            <w:r>
              <w:rPr/>
              <w:t>.  Информационная поддержка субъектов малого и среднего предпринимательства</w:t>
            </w:r>
          </w:p>
        </w:tc>
      </w:tr>
      <w:tr>
        <w:trPr>
          <w:trHeight w:val="82" w:hRule="atLeas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едение соответствующего раздела на официальном сайте администрации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существление и развитие консультационной поддержки субъектов малого и среднего предпринимательст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действие в участии субъектов малого и среднего предпринимательства в выставочно-ярмарочной деятельности с целью развития межмуниципальных контактов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ропаганда (популяризация) достижений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,0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Программы осуществляется согласно выделенным средствам из бюджет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и составляет 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8"/>
          <w:szCs w:val="28"/>
        </w:rPr>
        <w:t>7. Организация управления (механизм реализации) Программой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программных мероприятий скоординированных по срокам, объему финансирования и ответственным исполнителям, обеспечивающих достижение намеченных резуль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азчиком Программы является администрац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в задачи которой входит организация выполнения мероприятий Программы и координация взаимодействия исполн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унктов Перечня мероприятий Программы производится в соответствии с порядком оказания консультационной и организационной поддержки субъектам мало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утверждаемым муниципальным правовым акто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8. Контроль за ходом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 xml:space="preserve">Контроль за ходом реализации Программы в установленном порядке осуществляется администрацией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bookmarkStart w:id="0" w:name="_GoBack"/>
      <w:bookmarkEnd w:id="0"/>
      <w:r>
        <w:rPr>
          <w:sz w:val="28"/>
          <w:szCs w:val="28"/>
        </w:rPr>
        <w:t>9. Оценка эффективности результатов реализации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кажет позитивное влияние на экономическую и социальную ситуацию на территории в целом, будет способствовать улучшению инвестиционного климата, развитию инфраструктуры поселения, повышению конкурентоспособности субъектов малого и среднего предпринимательства и улучшению качества предоставляем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поселении и увеличения поступлений от субъектов малого и среднего предпринимательства в бюджет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зависит от уровня финансирования мероприятий Программы и их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зультатов реализации Программы будет осуществляться путем сопоставления достигнут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9:00Z</dcterms:created>
  <dc:creator>user</dc:creator>
  <dc:description/>
  <cp:keywords/>
  <dc:language>en-US</dc:language>
  <cp:lastModifiedBy>Я</cp:lastModifiedBy>
  <dcterms:modified xsi:type="dcterms:W3CDTF">2015-05-26T06:09:00Z</dcterms:modified>
  <cp:revision>2</cp:revision>
  <dc:subject/>
  <dc:title>АДМИНИСТРАЦИЯ СТАРОКАЗИНСКОГО СЕЛЬСОВЕТА</dc:title>
</cp:coreProperties>
</file>